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от 09.12.2013 г. № 20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8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</w:tblGrid>
      <w:tr>
        <w:trPr>
          <w:trHeight w:val="165" w:hRule="atLeast"/>
          <w:cantSplit w:val="true"/>
        </w:trPr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поселений</w:t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поселений и созданных ими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  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 средств  бюджетов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Доходы от продажи квартир, находящихся в собственности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 в  собственности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</w:t>
              <w:br/>
              <w:t>в собственности поселений (за исключением</w:t>
              <w:br/>
              <w:t>земельных участков муниципальных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 поселения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 возмещения  ущерба  при  возникновении  страховых  случаев,  когда выгодоприобретателями  выступают получатели средств  бюджетов поселений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 xml:space="preserve">Денежные  взыскания 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     </w:t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  бюджеты   поселений</w:t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 xml:space="preserve">Невыясненные поступления, зачисляемые в бюджеты поселений      </w:t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1001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  <w:r>
              <w:rPr>
                <w:rFonts w:eastAsia="Arial Unicode MS"/>
                <w:szCs w:val="28"/>
                <w:lang w:eastAsia="en-US"/>
              </w:rPr>
              <w:t>2 02 01003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венции, зачисляемые в бюджеты поселений </w:t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3024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3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4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поселений 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.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 недрах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собо охраняемых природных территориях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хране и использовании животного мира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кружающей среды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земельного законодательства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лесного законодательства на лесных участках. находящихся в собственности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А.В.Бортник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left"/>
        <w:rPr>
          <w:szCs w:val="28"/>
        </w:rPr>
      </w:pPr>
      <w:r>
        <w:rPr>
          <w:szCs w:val="28"/>
        </w:rPr>
        <w:tab/>
        <w:tab/>
        <w:t xml:space="preserve">         от 09.12.2013 г. № 204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4 году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6"/>
        <w:gridCol w:w="3"/>
        <w:gridCol w:w="4820"/>
        <w:gridCol w:w="1250"/>
        <w:gridCol w:w="414"/>
        <w:gridCol w:w="11"/>
      </w:tblGrid>
      <w:tr>
        <w:trPr/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88,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307,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89,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4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28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5013 10 0000 1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7015 10 0000 1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поселением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13 10 0000 43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64,9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Начальник отдела экономики и финансов                                     А.В.Бортникова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от 09.12.2013 г. № 204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бюджета муниципального образования Каневской район в  2014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6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6,3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Начальник отдела экономики и финансов                                 А.В.Бортников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7785" w:leader="none"/>
        </w:tabs>
        <w:jc w:val="right"/>
        <w:rPr/>
      </w:pPr>
      <w:r>
        <w:rPr>
          <w:szCs w:val="28"/>
        </w:rPr>
        <w:t xml:space="preserve">от 09.12.2013 г. № 204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4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17,3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7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33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9,5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59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5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06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6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264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09.12.2013 г. № 20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4 год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 рублей)</w:t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52"/>
        <w:gridCol w:w="658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17,3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79,8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9,2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2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2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10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10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9,7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.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равление имуществ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3110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3110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уточнению книг похозяйственного учета на 2014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информированию населения о деятельности органов муниципальной власти на территории Стародеревянковского сельского поселения Каневского района на 2014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1103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держке и развитию казачества на территории Стародеревянковского сельского поселения Каневского района на 2014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комплексным мерам противодействия злоупотребления наркотическими средствами и их незаконному обороту в Стародеревянковском сельском поселении Каневского района на 2014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8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6,9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7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7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зопасности на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,7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мероприятия по обеспечению безопасности на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0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0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20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20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 на 2014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100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100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1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1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33,5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сельск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сельск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профилактике и ликвидации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 на 2014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10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10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затрат организаций, осуществляющих пассажирские перевозки, на оплату проезда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101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9,5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ый дорожный фон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9,5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9,5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10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9,5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10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9,5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59,3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развитию водоснабжения на территории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 территории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 территории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59,3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59,3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59,3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5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05,5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2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6,5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6,5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4,6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4,6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молодежной политики в муниципальном образован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1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102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102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06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06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льтуры и кинематографии в муниципальном образован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06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8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тимулирование работников муниципальных учреждений в сфере культуры и искусст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66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66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8,2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7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7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книжного фонд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20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20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4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10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10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Стимулирование работников муниципальных учреждений в сфере культуры и искусств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66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66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3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3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3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,4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3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7,6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3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циальная поддержка гражда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03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03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й поддержке населения Стародеревянковского сельского поселения Каневского района на 2014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функций муниципального образования в области физической культуры и спор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6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6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развитие массового спорта в Стародеревянковском сельском поселении Каневского района в 2014 году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652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652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 в 2014 году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103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103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264,9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                         А.В.Бортникова </w:t>
      </w:r>
      <w:r>
        <w:br w:type="page"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ab/>
        <w:tab/>
        <w:t>от 09.12.2013 г. № 20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4 год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803"/>
        <w:gridCol w:w="566"/>
        <w:gridCol w:w="654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264,9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17,3</w:t>
            </w:r>
          </w:p>
        </w:tc>
      </w:tr>
      <w:tr>
        <w:trPr>
          <w:trHeight w:val="10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692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16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9,0</w:t>
            </w:r>
          </w:p>
        </w:tc>
      </w:tr>
      <w:tr>
        <w:trPr>
          <w:trHeight w:val="28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9,0</w:t>
            </w:r>
          </w:p>
        </w:tc>
      </w:tr>
      <w:tr>
        <w:trPr>
          <w:trHeight w:val="5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9,0</w:t>
            </w:r>
          </w:p>
        </w:tc>
      </w:tr>
      <w:tr>
        <w:trPr>
          <w:trHeight w:val="5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9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79,8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9,2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Обеспечение функционирования контрольно-счетного органа сельского поселения                     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12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2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10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103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10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9,7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равление имуществом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10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10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17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муниципаль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,8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уточнению книг похозяйственного учета на 2014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7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7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информированию населения о деятельности органов муниципальной власти на территории Стародеревянковского сельского поселения Каневского района на 2014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держке и  развитию казачества на территории Стародеревянковского сельского поселения Каневского района на 2014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комплексным мерам противодействия злоупотребления наркотическими средствами и их незаконному обороту в Стародеревянковском сельском поселении Каневского района на 2014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0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8,4</w:t>
            </w:r>
          </w:p>
        </w:tc>
      </w:tr>
      <w:tr>
        <w:trPr>
          <w:trHeight w:val="8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,4</w:t>
            </w:r>
          </w:p>
        </w:tc>
      </w:tr>
      <w:tr>
        <w:trPr>
          <w:trHeight w:val="4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,4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,4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,4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6,9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5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7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7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зопасности на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,7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мероприятия по обеспечению безопасности на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0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0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,7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20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,7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20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,7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жарной безопасност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 на 2014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100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100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1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41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33,5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сельского хозя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сельского хозя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профилактике и ликвидации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 на 2014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10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10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затрат организаций, осуществляющих пассажирские перевозки, на оплату проезда отдельных категорий гражда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-хутор Борец Труда на 2014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101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 (муниципальных) нужд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9,5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ый дорожный фон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9,5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9,5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и ремонт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10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9,5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101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89,5</w:t>
            </w:r>
          </w:p>
        </w:tc>
      </w:tr>
      <w:tr>
        <w:trPr>
          <w:trHeight w:val="74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59,3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,0</w:t>
            </w:r>
          </w:p>
        </w:tc>
      </w:tr>
      <w:tr>
        <w:trPr>
          <w:trHeight w:val="5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оммунального хозя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 территории Стародеревянк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 территории Стародеревянк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 территории Стародеревянк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1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0,0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59,3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59,3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59,3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5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05,5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2,7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2,7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Ликвидация стихийных свалок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6,5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6,5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4,6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1102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4,6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8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олодежная политика и оздоровление детей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витие молодежной политики в муниципальном образован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1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61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61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102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102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06,2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06,2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звитие культуры и кинематографии в муниципальном образован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06,2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0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0,0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0,0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66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,0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66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,0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иблиоте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8,2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7,7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7,7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книжного фонд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20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20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по укреплению материально-технической базы муниципального учреждения культуры Стародеревянковского сельского поселения Каневского района «Библиотечная система» на 2014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10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10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66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66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,0</w:t>
            </w:r>
          </w:p>
        </w:tc>
      </w:tr>
      <w:tr>
        <w:trPr>
          <w:trHeight w:val="11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Другие вопросы в области культуры, кинематографии 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,0</w:t>
            </w:r>
          </w:p>
        </w:tc>
      </w:tr>
      <w:tr>
        <w:trPr>
          <w:trHeight w:val="1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3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,0</w:t>
            </w:r>
          </w:p>
        </w:tc>
      </w:tr>
      <w:tr>
        <w:trPr>
          <w:trHeight w:val="6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3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3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,4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3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7,6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3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0</w:t>
            </w:r>
          </w:p>
        </w:tc>
      </w:tr>
      <w:tr>
        <w:trPr>
          <w:trHeight w:val="35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35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ддержка гражда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5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03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03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социальной поддержке населения Стародеревянковского сельского поселения Каневского района на 2014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3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функций муниципального образования в области физической культуры и спорт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6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00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6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направленные на развитие массового спорта в Стародеревянковском сельском поселении Каневского района в 2014 году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652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652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укреплению материально-технической базы МБУ «Стадион Кубань» в 2014 году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103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103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264,9</w:t>
            </w:r>
          </w:p>
        </w:tc>
      </w:tr>
    </w:tbl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поселения  Канев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от 09.12.2013 г. № 204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ведомственных целев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4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муниципального образования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 чумы свиней на территории Стародеревянковского сельского поселения Каневского района» на 2014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4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 на 2014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Социальная поддержка населения Стародеревянковского сельского поселения Каневского района» на 2014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го спорта  в Стародеревянковском сельском поселении Каневского района» на 2014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в Стародеревянковском сельском поселении Каневского района» на 2014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Комплексная программа по профилактике проявлений экстремизма и терроризма в Стародеревянковском сельском поселении Каневского района на 2014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омственная целевая программа «Развитие казачества на территории Стародеревянковского сельского поселения Каневского района» на 2014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омственная целевая программа «Комплексные меры противодействия злоупотребления наркотическими средствами и их незаконному обороту в Стародеревянковском сельском поселении Каневского района на 2014 го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омственная целевая программа «Обеспечение пожарной безопасности на территории Стародеревянковского сельского поселения Каневского района» на 2014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Укрепление материально- технической  базы  МБУ «Стадион Кубань» в 2014 год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,5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ab/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от 09.12.2013 г. № 204 </w:t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320"/>
        <w:gridCol w:w="180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10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>Начальник отдела экономики и финансов                                 А.В.Бортникова</w:t>
      </w:r>
      <w:r>
        <w:br w:type="page"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от 09.12.2013 г.  № 20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4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А.В.Бортникова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от 09.12.1013 г. № 204 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14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1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 0309 000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40,7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>992 0309 5522002 50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Создание, содержание и организация деятельности аварийно-спасательных служб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40,7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>992 0106 6712001 50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>992 0801 6222003 5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color w:val="000000"/>
                <w:szCs w:val="28"/>
              </w:rPr>
              <w:t>Передача полномочий по комплектованию библиотечных фонд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7,3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экономики и финансов                                                 А.В.Бортник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№ 11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от 09.12.2013 г. № 204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Программа муниципальных гарантий Стародеревянковского сель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14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54"/>
        <w:gridCol w:w="1519"/>
        <w:gridCol w:w="1008"/>
        <w:gridCol w:w="1050"/>
        <w:gridCol w:w="982"/>
        <w:gridCol w:w="1096"/>
        <w:gridCol w:w="159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1"/>
        <w:gridCol w:w="1006"/>
        <w:gridCol w:w="1048"/>
        <w:gridCol w:w="986"/>
        <w:gridCol w:w="1096"/>
        <w:gridCol w:w="1594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14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А.В.Бортникова</w:t>
      </w:r>
    </w:p>
    <w:sectPr>
      <w:type w:val="nextPage"/>
      <w:pgSz w:w="11906" w:h="16838"/>
      <w:pgMar w:left="1701" w:right="566" w:gutter="0" w:header="0" w:top="540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1</cp:lastModifiedBy>
  <cp:lastPrinted>2013-12-12T16:16:00Z</cp:lastPrinted>
  <dcterms:modified xsi:type="dcterms:W3CDTF">2013-12-13T07:11:00Z</dcterms:modified>
  <cp:revision>67</cp:revision>
  <dc:subject/>
  <dc:title> </dc:title>
</cp:coreProperties>
</file>